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november 6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5. DÉLEGYHÁZA 857/4 HRSZ-Ú INGATLAN (VADRÓZSA UTCA VÉGE) RENDELTETÉS-MÓDOSÍTÁS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16. január 13. napján telekalakítással egybekötött adásvételi előszerződést kötött a MULTILEN Kft – vel (Cg.13-09-100670, székhely: 2337 Délegyháza, Vadrózsa u. 9., képviseletében: Lenzsér Zoltán ügyvezető), melyben a Felek megállapodtak a Kft. tulajdonában álló Délegyháza 858/13 hrsz-ú 756 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térmértékű kivett beépítetlen terület megjelölésű, valamint az Önkormányzat tulajdonában álló – a Kft. tulajdonát képező Délegyháza 860/1 hrsz-ú ingatlant körülvevő – parti sáv egy részének „cseréjéről”</w:t>
      </w:r>
      <w:r>
        <w:rPr>
          <w:rFonts w:cs="Tahoma" w:ascii="Book Antiqua" w:hAnsi="Book Antiqua"/>
          <w:i/>
          <w:sz w:val="22"/>
          <w:szCs w:val="22"/>
        </w:rPr>
        <w:t>(1.sz.melléklet)</w:t>
      </w:r>
      <w:r>
        <w:rPr>
          <w:rFonts w:cs="Tahoma" w:ascii="Book Antiqua" w:hAnsi="Book Antiqua"/>
          <w:sz w:val="22"/>
          <w:szCs w:val="22"/>
        </w:rPr>
        <w:t xml:space="preserve">. Az előszerződés megkötésére azért volt szükség, mert Önkormányzatunk az Anna utcáról nyíló Délegyháza 858/21 hrsz-ú út karbantartása (gléderezése) során „igénybe vette” a Kft. tulajdonát képező Délegyháza 858/13 hrsz-ú ingatlant is, mintegy kijáratot csinálva az addig zsákutcaként funkcionáló utcából, s mely tevékenységet követően az eredeti állapot helyreállítása ellehetetlenült. 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4177030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  <w:t>Az előszerződésben érintett ingatlanok ábráj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lőszerződében foglalt telekalakítás megindításakor megállapításra került, hogy a teljes Vadrózsa utcai tömb „el van csúszva”, azaz térképészeti és területszámítási hiba miatt az illetékes földhivatalnak javítást kell végeznie, mely javításnak meg kellett előznie a telekalakítást </w:t>
      </w:r>
      <w:r>
        <w:rPr>
          <w:rFonts w:cs="Tahoma" w:ascii="Book Antiqua" w:hAnsi="Book Antiqua"/>
          <w:i/>
          <w:sz w:val="22"/>
          <w:szCs w:val="22"/>
        </w:rPr>
        <w:t>(2.sz.melléklet)</w:t>
      </w:r>
      <w:r>
        <w:rPr>
          <w:rFonts w:cs="Tahoma" w:ascii="Book Antiqua" w:hAnsi="Book Antiqua"/>
          <w:sz w:val="22"/>
          <w:szCs w:val="22"/>
        </w:rPr>
        <w:t xml:space="preserve">. A területszámítási hiba kijavításának eljárása során értesültek a Vadrózsa utcában az érintett ingatlanok tulajdonosai az Önkormányzat és a Kft. között létrejött előzetes szerződésről, melyben foglaltak ellen tiltakozásuknak adtak hangot. Ennek okán 2018. és 2019. években hosszas egyeztetés történt, mely egyeztetéseket követően 2020. évben megállapodás született </w:t>
      </w:r>
      <w:r>
        <w:rPr>
          <w:rFonts w:cs="Tahoma" w:ascii="Book Antiqua" w:hAnsi="Book Antiqua"/>
          <w:i/>
          <w:sz w:val="22"/>
          <w:szCs w:val="22"/>
        </w:rPr>
        <w:t xml:space="preserve">(3.sz.melléklet). </w:t>
      </w:r>
      <w:r>
        <w:rPr>
          <w:rFonts w:cs="Tahoma" w:ascii="Book Antiqua" w:hAnsi="Book Antiqua"/>
          <w:sz w:val="22"/>
          <w:szCs w:val="22"/>
        </w:rPr>
        <w:t xml:space="preserve">Az egyezség szerint a telekalakítást követően a Kft. tulajdonába kerülő - parti sávot is magába foglaló - telekre a Kft. szolgalmi jog bejegyzését teszi lehetővé, ami biztosítja az utca lakosai számára a tópart megközelíthetőségét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egállapodást követően Önkormányzatunk elkészítette az előszerződés szerinti telekalakítási rajzot, amit azonban a földhivatali eljárás során a Közlekedésfelügyeleti Főosztály kifogásolt meg, mert álláspontjuk szerint a telekalakítással érintett Délegyháza 860/1 és 867 hrsz-ú (közterületi) ingatlanok átminősítése nélkül a terület telekalakítása nem valósítható meg. </w:t>
      </w:r>
      <w:r>
        <w:br w:type="page"/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Fentiek szerint első körben a két közterület érintett részének leválasztására és átminősítésére volt szükség, így Önkormányzatunk ennek figyelembe vételével készítette el és nyújtotta be a földhivatalba a szükséges rajzokat. A földhivatali engedélyt és feltüntetést követően az eredetileg tervezett „végleges” telekalakítás során a földhivatal elutasító határozatot hozott, mert az eljárás során szakkérdés vizsgálatára bevont Állami Főépítész nem engedélyezte a külön övezetben lévő telekrészek egyesítését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szakkérdésben megfogalmazott kifogás kezelése érdekében újabb vázrajz készült (</w:t>
      </w:r>
      <w:r>
        <w:rPr>
          <w:rFonts w:cs="Tahoma" w:ascii="Book Antiqua" w:hAnsi="Book Antiqua"/>
          <w:i/>
          <w:sz w:val="22"/>
          <w:szCs w:val="22"/>
        </w:rPr>
        <w:t>5.sz.melléklet</w:t>
      </w:r>
      <w:r>
        <w:rPr>
          <w:rFonts w:cs="Tahoma" w:ascii="Book Antiqua" w:hAnsi="Book Antiqua"/>
          <w:sz w:val="22"/>
          <w:szCs w:val="22"/>
        </w:rPr>
        <w:t>), melyben a telekrészek egyesítése nélkül alakult ki a korábbi megállapodás szerinti terület, ezt már a földhivatal és az Állami Főépítész is engedélyezte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eredeti – előszerződés szerinti – elképzelés megvalósításához a leválasztásra került szárazulat (ami jelenleg „kivett tó” megjelölésű ingatlanként szerepel) átminősítésére van szükség, „kivett beépítetlen terület” megjelöléssel szükséges feltüntetni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ntiek szerint az ingatlan átminősítéséhez egyrészt a vagyonrendelet módosításra van szükség (mely módosítást a soron következő 3 napirendi pontban tárgyalja majd a Tisztelt Képviselő-testület), majd a földhivatali eljáráshoz szükséges döntést kell a T. Képviselő-testületnek meghoznia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a T- Képviselő-testületet, hogy az alábbi határozati javaslatot jóváhagyni szíveskedjen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16. január 13. napján kelt előszerződés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elmérési rajz a térképészeti hibáró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20. január 8. napján kelt megállapodás – Vadrózsa u. végén szolgalmi jogró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engedélyezett (jelenlegi) állapotot ábrázoló változási vázrajz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                                                                 (átminősítés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857/4 hrsz-ú, 62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tó megjelölésű belterületi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4. november 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9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4-11-06T11:51:00Z</dcterms:modified>
  <cp:revision>6</cp:revision>
  <dc:subject/>
  <dc:title>Előterjesztés a Képviselő-testület</dc:title>
</cp:coreProperties>
</file>